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6 – C’EST MON MÉTI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oisissons une orientation; parler de son parcou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занимањима, чиме би волели да се баве, развијање идеја у вези са професионалном оријентацијо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ичају о разноврсним занимањим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чиме би волели да се бав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би волели да студир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, саопштава им да ће се на датом часу обрадити нова наставна јединица која се односи на професионалну оријентацију, на будућа занимања ученик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78.страну у уџбенику. Пита ученике шта виде на слици и о чему говори наслов. Поставља им питања на француском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Avez-vous déjà un métier en tête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eut-on concilier métier et passion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Si oui, quelles possibilités s’offrent à vous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Que faut-il pour les réaliser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Y a-t-il des métiers traditionnels qui vous intéressent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b/>
                <w:lang w:val="fr-FR" w:eastAsia="sr-Latn-CS"/>
              </w:rPr>
              <w:t>Si oui, pourquoi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ће пустити видео запис и да могу да прате текст који се налази на 124.страни у уџбенику. Ученици слушају запис и одговарају на питања. Ученици индивидуално раде овај задатак. Наставник проверава одговоре ученика и објашњава непознате речи уколико их има. Ученици читају наглас текст, наставник коригује фонетске грешк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Le concours s’adresse aux chefs d’établissement, aux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nseignants et aux élèv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Réaliser un film de moins de trois minutes sur un métie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Graphiste (dessinateur), cuisinier, conseiller (en vente,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ancaire), technicien d’usine, magasinier, footballeur (ou sportif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fessionnel), pilote, océanographe (métiers de la mer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Il faut composer une équipe, télécharger le kit pédagogiqu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ur le site, choisir un métier, écrire un scénario, déposer s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andidature, filmer, monter et envoyer le film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проверених одговора који се односе на први задатак, наставник замоли ученике да прочитају текст другог задатка и да одговоре на питања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проверава одговоре ученика и објашњава непознате речи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Après le Bac, Agathe a intégré une école préparatoire aux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eaux-Arts. Ensuite elle a commencé une licence d’espagnol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inalement, elle s’est réorientée vers une filière sportiv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ujourd’hui, elle est coach sportif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Son métier est une vraie passion parce qu’il est en lien avec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 sport. Et le sport a toujours été la passion d’Agath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Следећа активност се односи на говорну вежбу наставник поставља питање ученицима и исто записује на табли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elle est votre passion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Ученици одговарају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речи које се односе на школовање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parcour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lycée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filière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licence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école préparatoire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métier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baccalauréat / le bac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aire des études /étudier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’orienter / se réorienter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ntégrer</w:t>
            </w:r>
            <w:r>
              <w:rPr>
                <w:b/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сваки ученик треба да саопшти шта би волео да буде: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Moi, je voudrais être / devenir avocat / docteur / prof / musicien,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… parce que…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саопштава ученицима да ће се на следећем часу обрадити називи занимања и задаје им да у виду домаћег задатка укратко напишу чиме би волели да се баве и због чега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6:48:00Z</dcterms:created>
  <dc:creator>User</dc:creator>
  <dc:description/>
  <cp:keywords/>
  <dc:language>en-US</dc:language>
  <cp:lastModifiedBy>UserG</cp:lastModifiedBy>
  <dcterms:modified xsi:type="dcterms:W3CDTF">2022-07-11T17:49:00Z</dcterms:modified>
  <cp:revision>3</cp:revision>
  <dc:subject/>
  <dc:title> </dc:title>
</cp:coreProperties>
</file>